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91-4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96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419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április 27. (csütörtök) 14.3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7706"/>
      </w:tblGrid>
      <w:tr>
        <w:trPr/>
        <w:tc>
          <w:tcPr>
            <w:tcW w:w="136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7706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étervásárai Tamási Áron Általános Iskola intézményvezetői állására beérkezett pályázat véleményezése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756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106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38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106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1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38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304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30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084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08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április 20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április 20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tervásárai Tamási Áron Általános Iskola intézményvezetői megbízására a Hatvani Tankerületi Központ pályázatot írt ki. H</w:t>
      </w:r>
      <w:r>
        <w:rPr>
          <w:rFonts w:cs="Times New Roman" w:ascii="Times New Roman" w:hAnsi="Times New Roman"/>
          <w:color w:val="000000"/>
          <w:sz w:val="24"/>
          <w:szCs w:val="24"/>
        </w:rPr>
        <w:t>atáridőben egy érvényes pályázat érkezett. A Tankerület a pályázat elbírálása előtt köteles beszerezni a vagyonkezelésben lévő ingatlan tulajdonos önkormányzat vélemény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testületet, hogy az előterjesztést tárgyalja meg, és véleményezze az intézményvezető jelölt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Pétervására Város Önkormányzata, mint a vagyonkezelésben levő ingatlan tulajdonos önkormányzat támogatja/nem támogatja Braun Péter 3250 Pétervására, Táncsics út 4. szám alatti lakos a Pétervásárai Tamási Áron Általános Iskola intézményvezetővé kinevezését. </w:t>
      </w:r>
    </w:p>
    <w:p>
      <w:pPr>
        <w:pStyle w:val="Nincstrkz"/>
        <w:spacing w:lineRule="auto" w:line="276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</w:rPr>
        <w:t>Eged István polgárm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 Közös Önkormányzati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8:00Z</dcterms:created>
  <dc:creator>Varga Attila</dc:creator>
  <dc:description/>
  <cp:keywords/>
  <dc:language>en-US</dc:language>
  <cp:lastModifiedBy>Dr. Varga Attila</cp:lastModifiedBy>
  <cp:lastPrinted>2017-03-16T13:43:00Z</cp:lastPrinted>
  <dcterms:modified xsi:type="dcterms:W3CDTF">2017-04-24T08:00:00Z</dcterms:modified>
  <cp:revision>4</cp:revision>
  <dc:subject/>
  <dc:title/>
</cp:coreProperties>
</file>